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Oprava podchodu v km 2,329 v zastávce Ostrava Stodolní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ýtahové šachty a výtahy</w:t>
      </w:r>
      <w:r>
        <w:rPr>
          <w:rFonts w:cs="Arial" w:ascii="Arial" w:hAnsi="Arial"/>
          <w:b/>
        </w:rPr>
        <w:t>“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Seznam dokladové část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rážní úřad</w:t>
        <w:tab/>
        <w:tab/>
        <w:t>11.12.2023</w:t>
        <w:tab/>
        <w:t>č.j.DUCR-75147/23/Kev</w:t>
        <w:tab/>
        <w:tab/>
        <w:t>Souhlas s provedením stavby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Ž, OŘ Ova</w:t>
        <w:tab/>
      </w:r>
    </w:p>
    <w:p>
      <w:pPr>
        <w:pStyle w:val="Normal"/>
        <w:spacing w:before="0" w:after="240"/>
        <w:ind w:left="1764"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1.08.2022</w:t>
        <w:tab/>
        <w:t>Ev.č.191/2022-SSZT</w:t>
        <w:tab/>
        <w:tab/>
        <w:t>SSZT existence sítí</w:t>
      </w:r>
    </w:p>
    <w:p>
      <w:pPr>
        <w:pStyle w:val="Normal"/>
        <w:spacing w:before="0" w:after="240"/>
        <w:ind w:left="1764"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9.08.2022</w:t>
        <w:tab/>
        <w:t>Ev.č. INT/22-SEE/534</w:t>
        <w:tab/>
        <w:tab/>
        <w:t>SEE existence sítí</w:t>
      </w:r>
    </w:p>
    <w:p>
      <w:pPr>
        <w:pStyle w:val="Normal"/>
        <w:spacing w:before="0" w:after="240"/>
        <w:ind w:left="1764"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24.08.2022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nt.ev.č.138/2022-SŽ-OŘ OVA-SPS</w:t>
        <w:tab/>
      </w:r>
      <w:r>
        <w:rPr>
          <w:rFonts w:cs="Arial" w:ascii="Arial" w:hAnsi="Arial"/>
          <w:color w:val="000000"/>
          <w:sz w:val="18"/>
          <w:szCs w:val="18"/>
        </w:rPr>
        <w:t>SPS 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ČD-TELEMATIKA</w:t>
        <w:tab/>
        <w:t>21.09.2023</w:t>
        <w:tab/>
        <w:t>č.j. 1202319426</w:t>
        <w:tab/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České dráhy, RSM</w:t>
        <w:tab/>
        <w:t>22.09.2023</w:t>
        <w:tab/>
        <w:t>č.j.2599/23-RSMBRNO</w:t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VaK</w:t>
        <w:tab/>
        <w:tab/>
        <w:t>15.09.2023</w:t>
        <w:tab/>
        <w:t>zn.8/8025/45001/23/AUTOMAT</w:t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as Net</w:t>
        <w:tab/>
        <w:tab/>
        <w:t>15.09.2023</w:t>
        <w:tab/>
        <w:t>zn.5002893936</w:t>
        <w:tab/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eolia Energie ČR</w:t>
        <w:tab/>
        <w:t>25.09.2023</w:t>
        <w:tab/>
        <w:t>zn.RSMSS/20230921-005/ES</w:t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eolia Prům služby</w:t>
        <w:tab/>
        <w:t>21.09.2023</w:t>
        <w:tab/>
        <w:t>zn.VPS/20230921-014/ES</w:t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etin</w:t>
        <w:tab/>
        <w:tab/>
        <w:t>15.09.2023</w:t>
        <w:tab/>
        <w:t>č.j. 263825/23</w:t>
        <w:tab/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ČEZ Distribuce</w:t>
        <w:tab/>
        <w:t>15.09.2023</w:t>
        <w:tab/>
        <w:t>zn. 0102007614</w:t>
        <w:tab/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ČEZ ITC Services</w:t>
        <w:tab/>
        <w:t>15.09.2023</w:t>
        <w:tab/>
        <w:t>zn. 0700751172</w:t>
        <w:tab/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co Pro Services</w:t>
        <w:tab/>
        <w:t>18.09.2023</w:t>
        <w:tab/>
        <w:t>zn. 0201624088</w:t>
        <w:tab/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Telco Infrastructure</w:t>
        <w:tab/>
        <w:t>18.09.2023</w:t>
        <w:tab/>
        <w:t>zn. 1100027314</w:t>
        <w:tab/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-Mobile</w:t>
        <w:tab/>
        <w:tab/>
        <w:t>30.09.2023</w:t>
        <w:tab/>
        <w:t>zn. E49044/23</w:t>
        <w:tab/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odafone</w:t>
        <w:tab/>
        <w:tab/>
        <w:t>27.09.2023</w:t>
        <w:tab/>
        <w:t>zn.230921-1453599171</w:t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VANET</w:t>
        <w:tab/>
        <w:tab/>
        <w:t>17.10.2023</w:t>
        <w:tab/>
        <w:t>zn. 22-699</w:t>
        <w:tab/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A</w:t>
        <w:tab/>
        <w:tab/>
        <w:t>25.10.2023</w:t>
        <w:tab/>
        <w:t>zn. TaV/1515/2023/Vo</w:t>
        <w:tab/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j.cz</w:t>
        <w:tab/>
        <w:tab/>
        <w:t>28.09.2023</w:t>
        <w:tab/>
        <w:t>zn. VYJNEJ-2023-12632-01</w:t>
        <w:tab/>
        <w:t>existence sít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travské komunik</w:t>
        <w:tab/>
        <w:t>27.09.2023</w:t>
        <w:tab/>
        <w:t>zn.OKAS-7145/23/2/TSÚ/Krauss</w:t>
        <w:tab/>
        <w:t>správce mostů a kolektorů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travské komunik</w:t>
        <w:tab/>
        <w:t>04.10.2023</w:t>
        <w:tab/>
        <w:t>zn.OKAS-7145/2023/TSÚ/Pr</w:t>
        <w:tab/>
        <w:t>správce místních komunikací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stravské komunik</w:t>
        <w:tab/>
        <w:t>26.09.2023</w:t>
        <w:tab/>
        <w:t>zn.OKAS-7145/23/TSÚ/PT</w:t>
        <w:tab/>
        <w:t>správce veřejného osvětlení</w:t>
      </w:r>
    </w:p>
    <w:p>
      <w:pPr>
        <w:pStyle w:val="Normal"/>
        <w:spacing w:before="0" w:after="240"/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47:00Z</dcterms:created>
  <dc:creator>Pavel Nitra</dc:creator>
  <dc:description/>
  <cp:keywords/>
  <dc:language>en-US</dc:language>
  <cp:lastModifiedBy>Pavel Krátký</cp:lastModifiedBy>
  <cp:lastPrinted>2018-10-29T14:25:00Z</cp:lastPrinted>
  <dcterms:modified xsi:type="dcterms:W3CDTF">2024-05-03T06:08:00Z</dcterms:modified>
  <cp:revision>4</cp:revision>
  <dc:subject/>
  <dc:title>Zápis z jednání ke stavbě „Squashové centrum Orlová“</dc:title>
</cp:coreProperties>
</file>